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2591346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824437429"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